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8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KOMPUTERÓW, LAPTOPÓW, AKCESORIÓW, DRUKAREK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10-28T12:45:00Z</dcterms:modified>
  <cp:revision>18</cp:revision>
  <dc:subject/>
  <dc:title/>
</cp:coreProperties>
</file>